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/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  <w:t xml:space="preserve">General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  <w:t>Objec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 xml:space="preserve">understand how to describe a planet of their choice  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 xml:space="preserve">Understand characteristics of the their planet 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>Learn about characteristics of the planets in our Solar System.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>Learn about characteristics of the planets in our Solar System.</w:t>
            </w:r>
          </w:p>
        </w:tc>
      </w:tr>
      <w:tr>
        <w:trPr/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  <w:t xml:space="preserve">Behavioral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  <w:t>Objecti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>Create a list of adjectives to describer their planet.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 xml:space="preserve">Create an Animoto video. 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 xml:space="preserve">Create PowerPoint based on the information they found for homework.   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 xml:space="preserve">Create a new mnemonic device for the planets  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>Present Powerpoint slides the rest of the class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>Record information from the slideshow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>Create a poem about one of the planets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>Present Powerpoint slides the rest of the class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>Record information from the slideshow</w:t>
            </w:r>
          </w:p>
        </w:tc>
      </w:tr>
      <w:tr>
        <w:trPr/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  <w:t>Material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>Computer Lab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 xml:space="preserve">Animoto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  <w:t xml:space="preserve">PRINT OUTS 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>Planetfacts.net W.S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>Planet Facts Research Sheet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>Computer Lab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>Powerpoint Progra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  <w:t xml:space="preserve">PRINT OUTS 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>Planetfacts.net W.S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>Planet Facts Research Sheet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>Computer System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 xml:space="preserve">PPT Presentation   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>Computer System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 xml:space="preserve">PPT Presentation   </w:t>
            </w:r>
          </w:p>
        </w:tc>
      </w:tr>
      <w:tr>
        <w:trPr/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  <w:t xml:space="preserve">Prior to Activity 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  <w:t>TAKE ATTENEDENCE, AND CHECK/COLLECT HOMEWORK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  <w:t>Motiv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 xml:space="preserve">Create a list of 4-5 adjectives that describes your planet. 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 xml:space="preserve">Go to computer lab, and use Smartboard to introduce PowerPoint.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 xml:space="preserve">Create a mnemonic device to remember the order of the planets (other than “My Very Excellent Mother…” 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 xml:space="preserve">Share poems from homework to the class 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  <w:t xml:space="preserve">Develop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>Go to computer lab, and use Smartboard to introduce how to do animoto.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 xml:space="preserve">Students will save pictures to a file and use those photos and the adjectives to create their own Animoto.  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 xml:space="preserve">Instruct students how to include their information on 2 slides and how to insert pictures.  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 xml:space="preserve">Demonstrate how to embed Animoto Video into PPT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 xml:space="preserve">Have students present their slides to the class, and the rest of the class will record the research on their planet facts worksheet.  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 xml:space="preserve">Have students present their slides to the class, and the rest of the class will record the research on their planet facts worksheet.  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  <w:t xml:space="preserve">Closur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 xml:space="preserve"> </w:t>
            </w:r>
            <w:r>
              <w:rPr>
                <w:rFonts w:cs="Verdana"/>
                <w:sz w:val="20"/>
              </w:rPr>
              <w:t xml:space="preserve">Complete Animoto 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>Save PowerPoint slides to jump drive.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 xml:space="preserve">These slides will be compiled into one slide show, and they will share their findings with the class tomorrow.  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 xml:space="preserve">Did you learn anything surprising?  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 xml:space="preserve">Did you learn anything surprising?  </w:t>
            </w:r>
          </w:p>
        </w:tc>
      </w:tr>
      <w:tr>
        <w:trPr/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  <w:t>Assignmen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 xml:space="preserve">Finish Animoto during homework hut   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 xml:space="preserve">Finish PPT during homework hut   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>Choose a planet other than your own. Create a poem describing that planet.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  <w:t>Assessmen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 xml:space="preserve">Completion of Animoto with 4-5 descriptions and accurate pictures.  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 xml:space="preserve">Completion of PPT with accurate pictures and facts   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>Participation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 xml:space="preserve">Completion of Assignment   </w:t>
            </w:r>
          </w:p>
        </w:tc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>Participation</w:t>
            </w:r>
          </w:p>
          <w:p>
            <w:pPr>
              <w:pStyle w:val="Normal"/>
              <w:tabs>
                <w:tab w:val="clear" w:pos="720"/>
                <w:tab w:val="left" w:pos="181" w:leader="none"/>
              </w:tabs>
              <w:ind w:left="181" w:hanging="181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 xml:space="preserve">Completion of Assignment  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/>
        <w:tc>
          <w:tcPr>
            <w:tcW w:w="1728" w:type="dxa"/>
            <w:tcBorders>
              <w:top w:val="single" w:sz="8" w:space="0" w:color="000000"/>
              <w:left w:val="single" w:sz="8" w:space="0" w:color="C0C0C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  <w:t>Week 2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C0C0C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>Monday- 6/29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C0C0C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 xml:space="preserve">Tuesday – 6/30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C0C0C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>Wednesday- 7/1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C0C0C0"/>
              <w:bottom w:val="single" w:sz="8" w:space="0" w:color="000000"/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>thursday – 6/2</w:t>
            </w:r>
          </w:p>
        </w:tc>
      </w:tr>
      <w:tr>
        <w:trPr/>
        <w:tc>
          <w:tcPr>
            <w:tcW w:w="1728" w:type="dxa"/>
            <w:tcBorders>
              <w:top w:val="single" w:sz="8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  <w:t>Less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/>
                <w:b/>
                <w:sz w:val="20"/>
              </w:rPr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>The Solar System- Create Animoto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>The Solar System-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 xml:space="preserve">Powerpoint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>Solar System- Present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 xml:space="preserve">Inner Planets </w:t>
            </w:r>
          </w:p>
        </w:tc>
        <w:tc>
          <w:tcPr>
            <w:tcW w:w="1728" w:type="dxa"/>
            <w:tcBorders>
              <w:top w:val="single" w:sz="8" w:space="0" w:color="00000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/>
                <w:sz w:val="20"/>
              </w:rPr>
              <w:t xml:space="preserve">Solar System- Present Outer Planets  </w:t>
            </w:r>
          </w:p>
        </w:tc>
      </w:tr>
    </w:tbl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rFonts w:ascii="Verdana" w:hAnsi="Verdana" w:cs="Verdana"/>
          <w:sz w:val="24"/>
        </w:rPr>
      </w:pPr>
      <w:r>
        <w:rPr>
          <w:rFonts w:cs="Verdana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Verdan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on Shinton</dc:creator>
  <dc:description/>
  <cp:keywords/>
  <dc:language>en-US</dc:language>
  <cp:lastModifiedBy/>
  <cp:revision>0</cp:revision>
  <dc:subject/>
  <dc:title>MONDAY – 9/26</dc:title>
</cp:coreProperties>
</file>